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 - Sedi di impresa: classi di attività per comun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6"/>
        <w:gridCol w:w="1360"/>
        <w:gridCol w:w="1041"/>
        <w:gridCol w:w="1042"/>
        <w:gridCol w:w="1054"/>
        <w:gridCol w:w="1041"/>
      </w:tblGrid>
      <w:tr>
        <w:trPr>
          <w:tblHeader w:val="true"/>
          <w:trHeight w:val="624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ellar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gea Marina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2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3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4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5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mediari del commercio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 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4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9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l'ingrosso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 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4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 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4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9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 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4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 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4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 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4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9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l'interno dei negozi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 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 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4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 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 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4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5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 di fuori dei negozi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 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parazione beni di cons. pers. e per la cas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 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4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7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8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9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5</w:t>
            </w:r>
          </w:p>
        </w:tc>
      </w:tr>
      <w:tr>
        <w:trPr>
          <w:trHeight w:val="255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1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2%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 - Segu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007"/>
        <w:gridCol w:w="1105"/>
        <w:gridCol w:w="1123"/>
        <w:gridCol w:w="1088"/>
        <w:gridCol w:w="919"/>
      </w:tblGrid>
      <w:tr>
        <w:trPr>
          <w:tblHeader w:val="true"/>
          <w:trHeight w:val="62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ombo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idolfo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udo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*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1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2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3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4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5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*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mediari del commercio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 *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l'ingrosso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 *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 *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 *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 *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 *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9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tocicli - riparazione beni 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*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l'interno dei negozi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 *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 *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 *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 *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5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 di fuori dei negozi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 *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parazione beni di cons. pers. e per la casa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 *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 - Segu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2"/>
        <w:gridCol w:w="1038"/>
        <w:gridCol w:w="934"/>
        <w:gridCol w:w="1034"/>
        <w:gridCol w:w="988"/>
        <w:gridCol w:w="1048"/>
      </w:tblGrid>
      <w:tr>
        <w:trPr>
          <w:tblHeader w:val="true"/>
          <w:trHeight w:val="624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rcian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R.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ggi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rni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0 Commercio, manutenzione e riparazione autoveicol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motocicli - vendita carburanti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*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1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2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3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4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5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5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*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mediari del commercio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 *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1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3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5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6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7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8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9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l'ingrosso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 *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1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3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5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 *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1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3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5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6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7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8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9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 *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1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3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5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6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7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 *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1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3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5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6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7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 *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1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3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5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6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7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8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9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29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*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l'interno dei negozi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2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 *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1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 *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1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3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5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6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7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 *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1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3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 *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1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3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5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6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7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8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5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 di fuori dei negozi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 *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1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3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parazione beni di cons. pers. e per la casa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 *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1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3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73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8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5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1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5%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%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%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 - Segu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9"/>
        <w:gridCol w:w="966"/>
        <w:gridCol w:w="935"/>
        <w:gridCol w:w="1102"/>
        <w:gridCol w:w="914"/>
        <w:gridCol w:w="1062"/>
        <w:gridCol w:w="896"/>
      </w:tblGrid>
      <w:tr>
        <w:trPr>
          <w:tblHeader w:val="true"/>
          <w:trHeight w:val="79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a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emente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a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iovann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M.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antarca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lo di R.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*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1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2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3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4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5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04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*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mediari del commercio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3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 *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l'ingrosso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54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 *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 *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 *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 *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 *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9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40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*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l'interno dei negozi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12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 *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 *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 *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 *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5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 di fuori dei negozi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45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 *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parazione beni di cons. pers. e per la casa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 *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81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%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2 - Sedi di impresa: classi di attività per natura giuridic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6"/>
        <w:gridCol w:w="1210"/>
        <w:gridCol w:w="1112"/>
        <w:gridCol w:w="1298"/>
        <w:gridCol w:w="1031"/>
        <w:gridCol w:w="1037"/>
      </w:tblGrid>
      <w:tr>
        <w:trPr>
          <w:tblHeader w:val="true"/>
          <w:trHeight w:val="589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età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sone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t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e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*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1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2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3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4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5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0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04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*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mediari del commercio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68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3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 *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3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4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6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7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8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l'ingrosso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54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 *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3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4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 *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3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4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6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7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8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 *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3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4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6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7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 *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3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4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6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7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 *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3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4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6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7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8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9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68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29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40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*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l'interno dei negoz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8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47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12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 *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 *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3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4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6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7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 *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3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 *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3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4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6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7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8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5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 di fuori dei negoz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4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45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 *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3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parazione beni di cons. pers. e per la casa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 *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3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4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3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4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81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9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15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25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6%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3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5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%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3 - Sedi di impresa: classi di attività per periodo di iscrizi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713"/>
        <w:gridCol w:w="897"/>
        <w:gridCol w:w="894"/>
        <w:gridCol w:w="796"/>
        <w:gridCol w:w="783"/>
        <w:gridCol w:w="772"/>
        <w:gridCol w:w="827"/>
      </w:tblGrid>
      <w:tr>
        <w:trPr>
          <w:tblHeader w:val="true"/>
          <w:trHeight w:val="397" w:hRule="atLeast"/>
        </w:trPr>
        <w:tc>
          <w:tcPr>
            <w:tcW w:w="4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40 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9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2000 al 2006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blHeader w:val="true"/>
          <w:trHeight w:val="405" w:hRule="atLeast"/>
        </w:trPr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</w:t>
            </w:r>
          </w:p>
        </w:tc>
        <w:tc>
          <w:tcPr>
            <w:tcW w:w="827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*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1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2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3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4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5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95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48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04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*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mediari del commercio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3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 *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2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3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4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5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7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8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9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l'ingrosso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54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 *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2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3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4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5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 *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2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3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4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5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7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8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9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 *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2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3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4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5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7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 *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2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3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4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5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7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 *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2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3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4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5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7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8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9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4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95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4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*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l'interno dei negozi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97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12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 *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2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 *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2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3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4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5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7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 *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2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3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 *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2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3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4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5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7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8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5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 di fuori dei negozi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45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 *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2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3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parazione beni di cons. pers. e per la casa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 *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2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3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4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8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46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89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81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03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86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7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4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4 - Sedi di impresa: classi di attività per capitale social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9"/>
        <w:gridCol w:w="854"/>
        <w:gridCol w:w="891"/>
        <w:gridCol w:w="865"/>
        <w:gridCol w:w="896"/>
        <w:gridCol w:w="710"/>
        <w:gridCol w:w="890"/>
        <w:gridCol w:w="709"/>
      </w:tblGrid>
      <w:tr>
        <w:trPr>
          <w:tblHeader w:val="true"/>
          <w:trHeight w:val="680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ale assente *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ino 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mil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- 1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l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 mila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– </w:t>
            </w:r>
            <w:r>
              <w:rPr>
                <w:b/>
                <w:bCs/>
                <w:sz w:val="20"/>
                <w:szCs w:val="20"/>
              </w:rPr>
              <w:t xml:space="preserve">1 mln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- 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ln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ù di 5 mln. di Eur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*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1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2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3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4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5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03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04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*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mediari del commercio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3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 *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l'ingrosso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54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 *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 *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 *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 *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 *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9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87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5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1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40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*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l'interno dei negozi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8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87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12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 *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 *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 *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 *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5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 di fuori dei negozi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45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 *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parazione beni di cons. pers. e per la casa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 *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26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8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4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81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33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1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%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%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1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4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%</w:t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Comprende, tra le altre, le </w:t>
            </w:r>
            <w:r>
              <w:rPr>
                <w:b/>
                <w:bCs/>
                <w:sz w:val="20"/>
                <w:szCs w:val="20"/>
              </w:rPr>
              <w:t>Società di Persone</w:t>
            </w:r>
            <w:r>
              <w:rPr>
                <w:sz w:val="20"/>
                <w:szCs w:val="20"/>
              </w:rPr>
              <w:t xml:space="preserve"> e le </w:t>
            </w:r>
            <w:r>
              <w:rPr>
                <w:b/>
                <w:bCs/>
                <w:sz w:val="20"/>
                <w:szCs w:val="20"/>
              </w:rPr>
              <w:t>Imprese Individuali</w:t>
            </w:r>
            <w:r>
              <w:rPr>
                <w:sz w:val="20"/>
                <w:szCs w:val="20"/>
              </w:rPr>
              <w:t>, per le quali non vige l'obbligo di deposito dei Bilanc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2.5 - Sedi di impresa: classi di attività per valore della produzion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4"/>
        <w:gridCol w:w="1010"/>
        <w:gridCol w:w="867"/>
        <w:gridCol w:w="681"/>
        <w:gridCol w:w="904"/>
        <w:gridCol w:w="876"/>
        <w:gridCol w:w="876"/>
        <w:gridCol w:w="676"/>
      </w:tblGrid>
      <w:tr>
        <w:trPr>
          <w:tblHeader w:val="true"/>
          <w:trHeight w:val="51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alo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duz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nte *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alo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duz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gativo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ino 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mln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mln.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mln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mln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50 mln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iù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mln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Euro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*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10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20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30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40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50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74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04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*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mediari del commercio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9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3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 *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1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2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3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4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5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6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7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8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9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l'ingrosso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6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54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 *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1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2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3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4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5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 *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1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2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3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4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5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6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7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8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9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 *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1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2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3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4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5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6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7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 *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1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2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3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4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5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6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7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 *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1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2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3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4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5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6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7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8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90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6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40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*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l'interno dei negozi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4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12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 *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1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2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 *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1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2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3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4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5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6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7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 *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1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2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3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 *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1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2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3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4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5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6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7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8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50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 di fuori dei negozi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36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45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 *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1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2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3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parazione beni di cons. pers. e per la casa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 *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1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2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3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4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88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81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6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25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3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%</w:t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Comprende, tra le altre, le </w:t>
            </w:r>
            <w:r>
              <w:rPr>
                <w:b/>
                <w:bCs/>
                <w:sz w:val="20"/>
                <w:szCs w:val="20"/>
              </w:rPr>
              <w:t>Società di Persone</w:t>
            </w:r>
            <w:r>
              <w:rPr>
                <w:sz w:val="20"/>
                <w:szCs w:val="20"/>
              </w:rPr>
              <w:t xml:space="preserve"> e le </w:t>
            </w:r>
            <w:r>
              <w:rPr>
                <w:b/>
                <w:bCs/>
                <w:sz w:val="20"/>
                <w:szCs w:val="20"/>
              </w:rPr>
              <w:t>Imprese Individuali</w:t>
            </w:r>
            <w:r>
              <w:rPr>
                <w:sz w:val="20"/>
                <w:szCs w:val="20"/>
              </w:rPr>
              <w:t>, per le quali non vige l'obbligo di deposito dei Bilanc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83985" cy="243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8270" cy="2605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9540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81445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144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8905" cy="2423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6 - Unità locali: classi di attività per comun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5"/>
        <w:gridCol w:w="1345"/>
        <w:gridCol w:w="1114"/>
        <w:gridCol w:w="1115"/>
        <w:gridCol w:w="1115"/>
        <w:gridCol w:w="1110"/>
      </w:tblGrid>
      <w:tr>
        <w:trPr>
          <w:tblHeader w:val="true"/>
          <w:trHeight w:val="59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ellar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gea Marina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*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10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20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30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40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50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*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mediari del commercio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 *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1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2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3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4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5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6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7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8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9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l'ingrosso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 *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1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2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3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4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5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 *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1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2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3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4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5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6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7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8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9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 *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1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2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3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4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5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6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7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 *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1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2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3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4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5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6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7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 *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1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2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3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4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5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6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7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8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90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*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l'interno dei negozi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 *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1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2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 *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1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2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3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4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5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6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7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 *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1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2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3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 *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1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2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3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4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5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6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7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8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50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 di fuori dei negozi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 *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1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2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3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parazione beni di cons. pers. e per la casa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 *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1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2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3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4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COMMERCIALI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COMM.LI su totale U. L.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%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%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6 - Segu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1169"/>
        <w:gridCol w:w="1101"/>
        <w:gridCol w:w="1110"/>
        <w:gridCol w:w="930"/>
        <w:gridCol w:w="944"/>
      </w:tblGrid>
      <w:tr>
        <w:trPr>
          <w:tblHeader w:val="true"/>
          <w:trHeight w:val="609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ombo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ntefio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ca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idolfo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udo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*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10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20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30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40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50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*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mediari del commercio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 *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2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3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4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5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6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7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8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9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l'ingrosso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 *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2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3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4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5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 *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2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3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4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5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6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7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8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9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 *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2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3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4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5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6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7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 *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2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3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4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5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6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7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 *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2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3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4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5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6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7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8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90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*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l'interno dei negozi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 *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2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 *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2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3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4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5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6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7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 *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2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3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 *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2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3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4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5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6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7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8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50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 di fuori dei negozi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 *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2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3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parazione beni di cons. pers. e per la casa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 *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2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3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4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COMMERCIALI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COMM.LI su totale U. L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6%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%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6 - Segu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6"/>
        <w:gridCol w:w="1046"/>
        <w:gridCol w:w="951"/>
        <w:gridCol w:w="951"/>
        <w:gridCol w:w="947"/>
        <w:gridCol w:w="1013"/>
      </w:tblGrid>
      <w:tr>
        <w:trPr>
          <w:tblHeader w:val="true"/>
          <w:trHeight w:val="624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rcian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R.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ggi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rni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*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1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2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3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4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5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*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mediari del commercio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 *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2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3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4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5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6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7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8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9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l'ingrosso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 *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2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3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4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5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 *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2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3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4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5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6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7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8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9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 *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2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3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4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5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6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7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 *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2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3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4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5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6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7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 *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2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3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4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5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6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7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8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9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*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l'interno dei negozi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 *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2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 *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2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3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4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5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6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7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 *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2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3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 *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2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3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4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5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6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7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8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5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 di fuori dei negozi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 *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2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3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parazione beni di cons. pers. e per la casa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 *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2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3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4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COMMERCIALI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48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8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COMM.LI su totale U. L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8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1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4%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6 - Segu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3"/>
        <w:gridCol w:w="939"/>
        <w:gridCol w:w="919"/>
        <w:gridCol w:w="1149"/>
        <w:gridCol w:w="1004"/>
        <w:gridCol w:w="1066"/>
        <w:gridCol w:w="884"/>
      </w:tblGrid>
      <w:tr>
        <w:trPr>
          <w:tblHeader w:val="true"/>
          <w:trHeight w:val="794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a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emente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a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iovann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M.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ca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lo di R.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1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2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3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4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5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mediari del commercio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l'ingrosso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9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93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l'interno dei negozi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51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5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 di fuori dei negozi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parazione beni di cons. pers. e per la casa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COMMERCIAL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12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COMM.LI su totale U. L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%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4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%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7 - Unità locali: classi di attività per tipo di localizzazi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6"/>
        <w:gridCol w:w="1275"/>
        <w:gridCol w:w="1413"/>
        <w:gridCol w:w="1474"/>
        <w:gridCol w:w="1106"/>
      </w:tblGrid>
      <w:tr>
        <w:trPr>
          <w:tblHeader w:val="true"/>
          <w:trHeight w:val="79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.L. co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de i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a U.L. co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de fuor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U.L. con Sede fuori provincia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*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1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2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3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4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5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*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mediari del commerci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 *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8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l'ingross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 *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 *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8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 *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 *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 *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8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9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tocicli - riparazione beni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65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93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*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l'interno dei negoz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7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51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 *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 *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 *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 *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8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5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 di fuori dei negoz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 *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parazione beni di cons. pers. e per la cas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 *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COMMERCIALI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1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6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12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63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2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COMM.LI su totale U. L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9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7%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83350" cy="2511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9540" cy="2423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8 - Confronti temporal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3"/>
        <w:gridCol w:w="876"/>
        <w:gridCol w:w="966"/>
        <w:gridCol w:w="908"/>
        <w:gridCol w:w="909"/>
        <w:gridCol w:w="902"/>
      </w:tblGrid>
      <w:tr>
        <w:trPr>
          <w:tblHeader w:val="true"/>
          <w:trHeight w:val="454" w:hRule="atLeast"/>
        </w:trPr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 ATTIVE</w:t>
            </w:r>
          </w:p>
        </w:tc>
        <w:tc>
          <w:tcPr>
            <w:tcW w:w="45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230" w:hRule="atLeast"/>
        </w:trPr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blHeader w:val="true"/>
          <w:trHeight w:val="230" w:hRule="atLeast"/>
        </w:trPr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ATTIVITA' 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*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1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2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3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4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5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1 Commercio all'ingrosso e intermediari del commercio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cl. autoveicoli e motocicl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3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6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4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7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0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*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mediari del commercio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7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5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6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 *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5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7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8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9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l'ingrosso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1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0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5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 *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5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 *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5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7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8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9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 *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5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7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 *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5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7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 *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4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5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6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7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8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9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5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2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2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8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4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*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l'interno dei negozi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5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11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74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7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12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 *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 *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5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7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 *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 *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5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7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8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5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 di fuori dei negozi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9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16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69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27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45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 *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parazione beni di cons. pers. e per la casa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 *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4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3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2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1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8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1%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8%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4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%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 Igea Marin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  escl. autoveicoli e motocicl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3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6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4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7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0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 Igea Marin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5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2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2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8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4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 Igea Marin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9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4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3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2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1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8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 IGEA MARIN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2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7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68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1%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8%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4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%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   escl. autoveicoli e motocicl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3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6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4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7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0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5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2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2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8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4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8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9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4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3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2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1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8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A' DI CAPITAL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A DI PERSON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1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9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2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1%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8%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4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%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ALE SOCIAL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e assent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0 mila Eur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00 mila Eur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ila Euro - 1 mln Eur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ln Euro - 5 mln Eur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 milioni di Eur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  escl. autoveicoli e motocicl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3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6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4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7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0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e assent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0 mila Eur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00 mila Eur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5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ila Euro - 1 mln Eur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ln Euro - 5 mln Eur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 milioni di Eur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5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2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2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8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4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e assent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7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0 mila Eur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00 mila Eur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ila Euro - 1 mln Eur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ln Euro - 5 mln Eur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 milioni di Eur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4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3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2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1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8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E ASSENT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7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6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0 MILA EUR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00 MILA EUR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ILA EURO - 1 MLN EUR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LN EURO - 5 MLN EUR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U' DI 5 MILIONI DI EUR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1%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8%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4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%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E DELLA PRODUZIONE *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. assente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. negativo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 milione Euro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ln Euro - 10 mln Euro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ln Euro - 50 mln Euro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0 milioni di Euro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  escl. autoveicoli e motocicl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3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6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4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7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0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. assente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. negativo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 milione Euro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ln Euro - 10 mln Euro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ln Euro - 50 mln Euro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0 milioni di Euro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5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2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2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8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4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. assente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. negativo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 milione Euro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ln Euro - 10 mln Euro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ln Euro - 50 mln Euro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0 milioni di Euro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4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3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2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1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81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. ASSENTE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8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5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88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. NEGATIVO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 MILIONE EURO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LN EURO - 10 MLN EURO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LN EURO - 50 MLN EURO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U' DI 50 MILIONI DI EURO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1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8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4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%</w:t>
            </w:r>
          </w:p>
        </w:tc>
      </w:tr>
      <w:tr>
        <w:trPr>
          <w:trHeight w:val="170" w:hRule="atLeast"/>
        </w:trPr>
        <w:tc>
          <w:tcPr>
            <w:tcW w:w="56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204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 </w:t>
            </w:r>
            <w:r>
              <w:rPr>
                <w:sz w:val="20"/>
                <w:szCs w:val="20"/>
              </w:rPr>
              <w:t>Per gli Anni 2002-2003 mancano i valori all'interno delle classi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80175" cy="2423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82715" cy="2423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03035" cy="2433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03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0655" cy="2433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03035" cy="2433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03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1"/>
        <w:gridCol w:w="904"/>
        <w:gridCol w:w="836"/>
        <w:gridCol w:w="792"/>
        <w:gridCol w:w="904"/>
        <w:gridCol w:w="907"/>
      </w:tblGrid>
      <w:tr>
        <w:trPr>
          <w:tblHeader w:val="true"/>
          <w:trHeight w:val="454" w:hRule="atLeast"/>
        </w:trPr>
        <w:tc>
          <w:tcPr>
            <w:tcW w:w="5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TTIVE</w:t>
            </w:r>
          </w:p>
        </w:tc>
        <w:tc>
          <w:tcPr>
            <w:tcW w:w="43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230" w:hRule="atLeast"/>
        </w:trPr>
        <w:tc>
          <w:tcPr>
            <w:tcW w:w="5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blHeader w:val="true"/>
          <w:trHeight w:val="255" w:hRule="atLeast"/>
        </w:trPr>
        <w:tc>
          <w:tcPr>
            <w:tcW w:w="5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ATTIVITA' 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*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1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2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3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4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5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      escl. autoveicoli e motocicli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*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mediari del commercio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 *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l'ingrosso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 *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 *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 *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 *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 *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4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5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6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9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5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4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1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93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*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l'interno dei negozi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7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2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7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51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 *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 *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 *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 *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5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 di fuori dei negozi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 *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parazione beni di cons. pers. e per la casa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 *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COMMERCIALI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79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7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1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1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COMM.LI su totale U. L.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%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%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9%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7%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8%</w:t>
            </w:r>
          </w:p>
        </w:tc>
      </w:tr>
      <w:tr>
        <w:trPr>
          <w:trHeight w:val="17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 Igea Marin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      escl. autoveicoli e motocicli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 Igea Marin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5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4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1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93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 Igea Marin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COMMERCIALI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79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7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1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1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 IGEA MARIN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8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170" w:hRule="atLeast"/>
        </w:trPr>
        <w:tc>
          <w:tcPr>
            <w:tcW w:w="5861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Comm.li su totale U. L.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%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%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9%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7%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8%</w:t>
            </w:r>
          </w:p>
        </w:tc>
      </w:tr>
      <w:tr>
        <w:trPr>
          <w:trHeight w:val="17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I LOCALIZZAZIONE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L. con Sede in provinci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 U.L. con Sede fuori provinci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U.L. con Sede fuori provinci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      escl. autoveicoli e motocicli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L. con Sede in provinci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 U.L. con Sede fuori provinci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U.L. con Sede fuori provinci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5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4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1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93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L. con Sede in provinci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7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5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 U.L. con Sede fuori provinci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U.L. con Sede fuori provinci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COMMERCIALI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79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7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1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12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L. CON SEDE IN PROVINCI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9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1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 U.L. CON SEDE FUORI PROVINCI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U.L. CON SEDE FUORI PROVINCIA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170" w:hRule="atLeast"/>
        </w:trPr>
        <w:tc>
          <w:tcPr>
            <w:tcW w:w="5861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</w:tr>
      <w:tr>
        <w:trPr>
          <w:trHeight w:val="340" w:hRule="atLeast"/>
        </w:trPr>
        <w:tc>
          <w:tcPr>
            <w:tcW w:w="5861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Comm.li su totale U. L.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%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9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7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8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82715" cy="2433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00495" cy="2433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97955" cy="24237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9 - Confronti territoriali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4"/>
        <w:gridCol w:w="1049"/>
        <w:gridCol w:w="1157"/>
        <w:gridCol w:w="1108"/>
        <w:gridCol w:w="1106"/>
      </w:tblGrid>
      <w:tr>
        <w:trPr>
          <w:tblHeader w:val="true"/>
          <w:trHeight w:val="450" w:hRule="atLeast"/>
        </w:trPr>
        <w:tc>
          <w:tcPr>
            <w:tcW w:w="5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 ATTIVE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blHeader w:val="true"/>
          <w:trHeight w:val="255" w:hRule="atLeast"/>
        </w:trPr>
        <w:tc>
          <w:tcPr>
            <w:tcW w:w="5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  Est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375" w:hRule="atLeast"/>
        </w:trPr>
        <w:tc>
          <w:tcPr>
            <w:tcW w:w="5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ATTIVITA' 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3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49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.900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*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1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3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2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4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4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73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3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80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4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85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5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64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     escl. autoveicoli e motocicli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04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05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.09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.72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*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4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mediari del commercio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328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29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.859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 *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5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96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86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3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94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4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1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5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3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4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6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3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77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7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5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4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07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8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3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64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9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7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l'ingrosso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5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679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70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.79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 *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4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0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3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2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4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6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5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 *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94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9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3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4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4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6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5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6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5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7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8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2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9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3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 *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26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19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3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6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4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2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5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6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5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7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9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90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 *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4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7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3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44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4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25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5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6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7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4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 *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6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3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4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9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5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4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6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7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63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8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6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9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7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4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07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.87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.183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*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5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l'interno dei negozi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1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368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.44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.587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 *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5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73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 *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64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06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3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0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4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8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5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6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1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67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7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52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 *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24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5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3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79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 *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6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0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9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1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99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3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54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4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7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7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5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47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6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8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25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7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16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8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9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9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575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5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2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 di fuori dei negozi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4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88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39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.663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 *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5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5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3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3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335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3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6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2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parazione beni di cons. pers. e per la casa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8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 *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25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17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3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4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0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8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.86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.46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3.804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93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1.80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8.27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%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%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%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</w:tr>
      <w:tr>
        <w:trPr>
          <w:trHeight w:val="17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3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49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.900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59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5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340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9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5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706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     escl. autoveicoli e motocicli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04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05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.09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.72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5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5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695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4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46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7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20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.663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7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4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07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.87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.183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5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05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8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8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1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09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9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2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50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.876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4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8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.86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.46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3.804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A' DI CAPITAL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3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159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A DI PERSON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0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1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484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2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9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56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3.245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16</w:t>
            </w:r>
          </w:p>
        </w:tc>
      </w:tr>
      <w:tr>
        <w:trPr>
          <w:trHeight w:val="17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93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1.80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8.27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%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%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%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</w:tr>
      <w:tr>
        <w:trPr>
          <w:trHeight w:val="17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IODO DI ISCRIZION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3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49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.900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6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49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1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9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517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9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917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     escl. autoveicoli e motocicli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04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05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.09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.72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5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5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3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7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442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8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0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609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4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07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.87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.183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9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1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3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5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56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3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70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52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6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.762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8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.86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.46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3.804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2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39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7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875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8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48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.487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6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9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1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75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.288</w:t>
            </w:r>
          </w:p>
        </w:tc>
      </w:tr>
      <w:tr>
        <w:trPr>
          <w:trHeight w:val="17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93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1.80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8.27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%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%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%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</w:tr>
      <w:tr>
        <w:trPr>
          <w:trHeight w:val="17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ALE SOCIAL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3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49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.900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e assent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0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775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0 mila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8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57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00 mila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2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57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ila Euro - 1 mln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4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ln Euro - 5 mln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 milioni di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     escl. autoveicoli e motocicli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04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05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.09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.72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e assent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3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1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3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536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0 mila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7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27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00 mila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5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4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4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580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ila Euro - 1 mln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46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ln Euro - 5 mln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9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 milioni di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3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4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07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.87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.183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e assent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8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79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71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0 mila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0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8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752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00 mila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9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11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ila Euro - 1 mln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7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ln Euro - 5 mln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4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 milioni di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8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.86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.46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3.804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E ASSENT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6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93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.022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0 MILA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1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4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136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00 MILA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6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85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24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ILA EURO - 1 MLN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27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LN EURO - 5 MLN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4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U' DI 5 MILIONI DI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7</w:t>
            </w:r>
          </w:p>
        </w:tc>
      </w:tr>
      <w:tr>
        <w:trPr>
          <w:trHeight w:val="17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93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1.80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8.27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%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%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%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</w:tr>
      <w:tr>
        <w:trPr>
          <w:trHeight w:val="17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ALORE DELLA PRODUZIONE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3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49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.900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. assent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8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4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77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. negativ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 milione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67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ln Euro - 10 mln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ln Euro - 50 mln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5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0 milioni di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     escl. autoveicoli e motocicli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04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05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.09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.72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. assent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4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1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87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892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. negativ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 milione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3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3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ln Euro - 10 mln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60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ln Euro - 50 mln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5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0 milioni di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4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07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.87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.183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. assent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3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59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61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.47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. negativ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 milione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57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ln Euro - 10 mln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ln Euro - 50 mln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0 milioni di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8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.86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.46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3.804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. ASSENT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88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48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92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2.141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. NEGATIV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 MILIONE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5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7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762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LN EURO - 10 MLN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0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26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LN EURO - 50 MLN EUR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80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U' DI 50 MILIONI DI EURO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7</w:t>
            </w:r>
          </w:p>
        </w:tc>
      </w:tr>
      <w:tr>
        <w:trPr>
          <w:trHeight w:val="170" w:hRule="atLeast"/>
        </w:trPr>
        <w:tc>
          <w:tcPr>
            <w:tcW w:w="5784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93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1.80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8.278</w:t>
            </w:r>
          </w:p>
        </w:tc>
      </w:tr>
      <w:tr>
        <w:trPr>
          <w:trHeight w:val="340" w:hRule="atLeast"/>
        </w:trPr>
        <w:tc>
          <w:tcPr>
            <w:tcW w:w="5784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2895" cy="19450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38450" cy="1956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5595" cy="1956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60040" cy="1956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5595" cy="1956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46070" cy="1967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325" cy="1967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54325" cy="1967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5595" cy="19450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56230" cy="1956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5595" cy="1956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54325" cy="1956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325" cy="1956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35910" cy="19450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0675" cy="1967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20035" cy="1967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5595" cy="1967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38450" cy="19672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2580" cy="19672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20035" cy="19672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3"/>
        <w:gridCol w:w="929"/>
        <w:gridCol w:w="1193"/>
        <w:gridCol w:w="1047"/>
        <w:gridCol w:w="902"/>
      </w:tblGrid>
      <w:tr>
        <w:trPr>
          <w:tblHeader w:val="true"/>
          <w:trHeight w:val="450" w:hRule="atLeast"/>
        </w:trPr>
        <w:tc>
          <w:tcPr>
            <w:tcW w:w="6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TTIVE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blHeader w:val="true"/>
          <w:trHeight w:val="255" w:hRule="atLeast"/>
        </w:trPr>
        <w:tc>
          <w:tcPr>
            <w:tcW w:w="6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375" w:hRule="atLeast"/>
        </w:trPr>
        <w:tc>
          <w:tcPr>
            <w:tcW w:w="6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ATTIVITA' 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3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0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372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*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1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01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2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2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3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2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4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9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5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79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8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10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.439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*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mediari del commercio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6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51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 *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2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3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4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8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5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6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5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7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8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7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9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0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l'ingrosso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96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16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.707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 *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4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2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3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4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5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 *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4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2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3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4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2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5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6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7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8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6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9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2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 *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5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2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0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3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2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4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7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5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6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6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4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7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0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 *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2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2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7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3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76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4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8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5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5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6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7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 *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2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2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3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4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1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5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6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7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5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8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9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3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  riparazione beni 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9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15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98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.389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*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7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l'interno dei negoz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5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926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91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.294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 *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6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81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2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5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 *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7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2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02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3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2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4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3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5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0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6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4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7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5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 *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7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2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8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3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82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 *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2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12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2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6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29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3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15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4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44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5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11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6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88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7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8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8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6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48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5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2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 di fuori dei negoz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9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49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 *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2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2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74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3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5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parazione beni di cons. pers. e per la cas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9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 *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2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3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4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COMMERCIALI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12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37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.09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.200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7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22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.423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Comm.li su totale U. L.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8%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1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8%</w:t>
            </w:r>
          </w:p>
        </w:tc>
      </w:tr>
      <w:tr>
        <w:trPr>
          <w:trHeight w:val="17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I LOCALIZZAZIONE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3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0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372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L. con Sede nel proprio ambito terr.le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2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74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 U.L. con Sede fuori dal proprio ambito terr.le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77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U.L. con Sede fuori dal proprio ambito terr.le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1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8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10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.439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L. con Sede nel proprio ambito terr.le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5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195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 U.L. con Sede fuori dal proprio ambito terr.le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2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74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U.L. con Sede fuori dal proprio ambito terr.le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0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  riparazione beni 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9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15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98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.389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L. con Sede nel proprio ambito terr.le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0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935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 U.L. con Sede fuori dal proprio ambito terr.le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9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28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U.L. con Sede fuori dal proprio ambito terr.le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26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COMMERCIALI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12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37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.09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.200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L. CON SEDE NEL PROPRIO AMBITO TERR.LE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1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5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7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604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 U.L. CON SEDE FUORI DAL PROPRIO AMBITO TERR.LE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3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1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79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U.L. CON SEDE FUORI DAL PROPRIO AMBITO TERR.LE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1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17</w:t>
            </w:r>
          </w:p>
        </w:tc>
      </w:tr>
      <w:tr>
        <w:trPr>
          <w:trHeight w:val="17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7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22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.423</w:t>
            </w:r>
          </w:p>
        </w:tc>
      </w:tr>
      <w:tr>
        <w:trPr>
          <w:trHeight w:val="340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Comm.li su totale U. L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8%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1%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960" cy="19450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56230" cy="1956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5595" cy="1956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59405" cy="1956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960" cy="1956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27020" cy="19450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960" cy="19678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27020" cy="1956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5"/>
      <w:type w:val="nextPage"/>
      <w:pgSz w:w="11906" w:h="16838"/>
      <w:pgMar w:left="851" w:right="851" w:gutter="0" w:header="0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78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6:00Z</dcterms:created>
  <dc:creator> patelli</dc:creator>
  <dc:description/>
  <cp:keywords/>
  <dc:language>en-US</dc:language>
  <cp:lastModifiedBy>andrea</cp:lastModifiedBy>
  <cp:lastPrinted>2006-09-13T10:01:00Z</cp:lastPrinted>
  <dcterms:modified xsi:type="dcterms:W3CDTF">2007-10-25T13:55:00Z</dcterms:modified>
  <cp:revision>153</cp:revision>
  <dc:subject/>
  <dc:title/>
</cp:coreProperties>
</file>